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55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нституционалне </w:t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не груп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оквиру програма друге фазе  </w:t>
      </w:r>
      <w:r>
        <w:rPr>
          <w:rFonts w:cs="Arial" w:ascii="Arial" w:hAnsi="Arial"/>
          <w:b/>
          <w:bCs/>
          <w:sz w:val="22"/>
          <w:szCs w:val="22"/>
        </w:rPr>
        <w:t>ROMACT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Институционал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програма друге фазе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Институционал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едседник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ушан Алекс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образовање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ладимир Максим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члан Градског већа за комуналне делатности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раг Стевовић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члан Градског већа за спорт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р Миљан Бјелет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културу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Јелена Митровић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-  директор Центра за социјални рад ,,Солидарност’’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раг Лучић</w:t>
      </w:r>
      <w:r>
        <w:rPr>
          <w:rFonts w:cs="Arial" w:ascii="Arial" w:hAnsi="Arial"/>
          <w:sz w:val="22"/>
          <w:szCs w:val="22"/>
          <w:lang w:val="ru-RU"/>
        </w:rPr>
        <w:t xml:space="preserve"> – председник Регионалне привредне коморе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 xml:space="preserve"> – члан Градског већа за привреду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Иван Радуловић</w:t>
      </w:r>
      <w:r>
        <w:rPr>
          <w:rFonts w:cs="Arial" w:ascii="Arial" w:hAnsi="Arial"/>
          <w:sz w:val="22"/>
          <w:szCs w:val="22"/>
          <w:lang w:val="ru-RU"/>
        </w:rPr>
        <w:t xml:space="preserve"> – Г</w:t>
      </w:r>
      <w:r>
        <w:rPr>
          <w:rFonts w:cs="Arial" w:ascii="Arial" w:hAnsi="Arial"/>
          <w:sz w:val="22"/>
          <w:szCs w:val="22"/>
          <w:lang w:val="sr-CS"/>
        </w:rPr>
        <w:t>лавни урбанис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z w:val="22"/>
          <w:szCs w:val="22"/>
          <w:lang w:val="ru-RU"/>
        </w:rPr>
        <w:t xml:space="preserve"> - Национална служба за запошљавање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 –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нежана Ђурђевић</w:t>
      </w:r>
      <w:r>
        <w:rPr>
          <w:rFonts w:cs="Arial" w:ascii="Arial" w:hAnsi="Arial"/>
          <w:sz w:val="22"/>
          <w:szCs w:val="22"/>
          <w:lang w:val="ru-RU"/>
        </w:rPr>
        <w:t xml:space="preserve">  –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оран Павловић </w:t>
      </w:r>
      <w:r>
        <w:rPr>
          <w:rFonts w:cs="Arial" w:ascii="Arial" w:hAnsi="Arial"/>
          <w:sz w:val="22"/>
          <w:szCs w:val="22"/>
          <w:lang w:val="ru-RU"/>
        </w:rPr>
        <w:t xml:space="preserve">– 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авица Бишевац</w:t>
      </w:r>
      <w:r>
        <w:rPr>
          <w:rFonts w:cs="Arial" w:ascii="Arial" w:hAnsi="Arial"/>
          <w:sz w:val="22"/>
          <w:szCs w:val="22"/>
          <w:lang w:val="ru-RU"/>
        </w:rPr>
        <w:t xml:space="preserve"> – Дом здравља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лош Гвозденовић</w:t>
      </w:r>
      <w:r>
        <w:rPr>
          <w:rFonts w:cs="Arial" w:ascii="Arial" w:hAnsi="Arial"/>
          <w:sz w:val="22"/>
          <w:szCs w:val="22"/>
          <w:lang w:val="ru-RU"/>
        </w:rPr>
        <w:t xml:space="preserve"> - Полицијска управа Крагујевац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Институционалне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е групе је д</w:t>
      </w:r>
      <w:r>
        <w:rPr>
          <w:rFonts w:cs="Arial" w:ascii="Arial" w:hAnsi="Arial"/>
          <w:sz w:val="22"/>
          <w:szCs w:val="22"/>
          <w:lang w:val="ru-RU"/>
        </w:rPr>
        <w:t>а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Учествују у креирању и имплементацији заједничких активности/планова са Локалном акционом групом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а, Фацилитатором и Националним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имо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Осигурају сталну комуникацију и сарадњу са представницима Локалне акционе групе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а, Фацилитатором и Националном контакт особом на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у, директно или преко особе делегиране за контак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Учествује на радионицама и обукама које ће организовати Фацилитатор и/или Национална контакт особа на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у у оквиру планираних активности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одржавају остваривање позитивних промена у текућим административним праксама (оцењене као такве, како од стране запослених у локалној самоуправи, тако и од ромске заједнице), а које су резултат горе наведених тренинга и дијалога са ромском заједниц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Активно подржавају и учествују у процени резултата и утицаја који програм остварује на терен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ко координатора Институционалне групе благовремено извештавају Градоначелника и Градско  веће о прогресу имплементације Програм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Размењују информације о текућим пословима и иницијативама у делокругу свих институција чији представници су чланови Институционалне групе и података, у складу са прописима о заштити података о лич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Доприносе изради или ревизији Локалног Акционог Плана за </w:t>
      </w:r>
      <w:r>
        <w:rPr>
          <w:rFonts w:cs="Arial" w:ascii="Arial" w:hAnsi="Arial"/>
          <w:sz w:val="22"/>
          <w:szCs w:val="22"/>
          <w:lang w:val="ru-RU"/>
        </w:rPr>
        <w:t>социјалну инклузију Рома и Ромки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једно са локалним акционим групама из ромске заједнице, које су успостављене у оквиру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а, те подржавају усвајање тог документа од стране Скупштине Гра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Настоје да интегришу, Локални акциони план за социјалну </w:t>
      </w:r>
      <w:r>
        <w:rPr>
          <w:rFonts w:cs="Arial" w:ascii="Arial" w:hAnsi="Arial"/>
          <w:sz w:val="22"/>
          <w:szCs w:val="22"/>
          <w:lang w:val="ru-RU"/>
        </w:rPr>
        <w:t>инклузију Ро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Ромкиња у свеукупне развојне стратешке документе и планове локалне самоупра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Подрж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у спровођење Локалног акционог плана за социјалну </w:t>
      </w:r>
      <w:r>
        <w:rPr>
          <w:rFonts w:cs="Arial" w:ascii="Arial" w:hAnsi="Arial"/>
          <w:sz w:val="22"/>
          <w:szCs w:val="22"/>
          <w:lang w:val="ru-RU"/>
        </w:rPr>
        <w:t>инклузи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ома и Ромкиња, укључујући и активности које су интегрисане у развојним стратегијама, путем предлагања локалних ресурса као и обезбеђивањем, других извора финансирања, укључујући ЕУ фондов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Указују надлежним органима на случајеве дискриминације у граду Крагујевц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омовишу и подржавају укључивање Рома у доношење одлука на локалном нивоу (посебно у органе и тела града, школске одборе, савете родитеља итд.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Иницира одлуке надлежних органа града и других органа и организација којима се унапређује положај Ром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чествује у активностима којима се промовише интеркултуралност и информише целокупно становништво града о ромској култур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Обавештава јавност о својим активностима и о положају Рома у граду Крагујевац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узима друге активности у циљу унапређења положаја Рома у граду Крагујевацу, у складу са законом и општим актима града.</w:t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екретара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адне групе одређује се Ивана Обрадовић Станић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пломирани прав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еф Групе за људска и мањинска права, родну равноправност и превенцију трговине људима, Градска управа за друштвене делатности, без права одлучивањ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рад и одлучивање</w:t>
      </w:r>
      <w:r>
        <w:rPr>
          <w:rFonts w:cs="Arial" w:ascii="Arial" w:hAnsi="Arial"/>
          <w:sz w:val="22"/>
          <w:szCs w:val="22"/>
          <w:lang w:val="ru-RU"/>
        </w:rPr>
        <w:t xml:space="preserve"> Институционал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дне групе примењива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  <w:lang w:val="ru-RU"/>
        </w:rPr>
        <w:t xml:space="preserve">ешења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A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е групе</w:t>
      </w:r>
      <w:r>
        <w:rPr>
          <w:rFonts w:cs="Arial" w:ascii="Arial" w:hAnsi="Arial"/>
          <w:sz w:val="22"/>
          <w:szCs w:val="22"/>
          <w:lang w:val="ru-RU"/>
        </w:rPr>
        <w:t xml:space="preserve">  у оквиру </w:t>
      </w:r>
      <w:r>
        <w:rPr>
          <w:rFonts w:cs="Arial" w:ascii="Arial" w:hAnsi="Arial"/>
          <w:color w:val="00000A"/>
          <w:sz w:val="22"/>
          <w:szCs w:val="22"/>
          <w:lang w:val="ru-RU"/>
        </w:rPr>
        <w:t>програм</w:t>
      </w:r>
      <w:r>
        <w:rPr>
          <w:rFonts w:cs="Arial" w:ascii="Arial" w:hAnsi="Arial"/>
          <w:color w:val="00000A"/>
          <w:sz w:val="22"/>
          <w:szCs w:val="22"/>
          <w:lang w:val="sr-RS"/>
        </w:rPr>
        <w:t>а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друге фазе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је промовисање доброг управљања и оснаживања ромске заједнице на локалном нивоу (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color w:val="00000A"/>
          <w:sz w:val="22"/>
          <w:szCs w:val="22"/>
          <w:lang w:val="ru-RU"/>
        </w:rPr>
        <w:t>) који спроводи Савет Европе и Министар</w:t>
      </w:r>
      <w:r>
        <w:rPr>
          <w:rFonts w:cs="Arial" w:ascii="Arial" w:hAnsi="Arial"/>
          <w:color w:val="00000A"/>
          <w:sz w:val="22"/>
          <w:szCs w:val="22"/>
          <w:lang w:val="sr-RS"/>
        </w:rPr>
        <w:t>с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тво за људска и мањинска права и друштвени дијалог, у циљу унапређења и координације активности и побољшава делотворности рада служби које се на локалном нивоу баве проблемима Рома. Друге фаза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програма, препознао је као важан циљ побољшање социо-економског положаја Рома на територији града Крагујев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A"/>
          <w:sz w:val="22"/>
          <w:szCs w:val="22"/>
          <w:lang w:val="sr-Latn-RS"/>
        </w:rPr>
      </w:pPr>
      <w:r>
        <w:rPr>
          <w:rFonts w:cs="Arial" w:ascii="Arial" w:hAnsi="Arial"/>
          <w:color w:val="00000A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Ци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шења Решења је потреба да се у састав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адне групе именују чланови чија је надлежност повезана за задацима и активностима Институционал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адне групе, у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оквиру програма друге фазе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color w:val="00000A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5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одређен је персонални састав Радне групе: чине га чланови Градског већа надлежни за поједине области представници града, запослени у градској управи надлежној за област заштите и остваривања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ru-RU"/>
        </w:rPr>
        <w:t>, градској управи за финансије и јавне набавке, као и чланови: представници Центра за социјални рад, Националне службе за запошљавање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колске управе Крагујевац, Црвени крст, Дом здравља, Полицијске управе,– који пружају значајне информације и знања о приоритетима за унапређење положаја Ро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Радне групе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оквиру програм</w:t>
      </w:r>
      <w:r>
        <w:rPr>
          <w:rFonts w:cs="Arial" w:ascii="Arial" w:hAnsi="Arial"/>
          <w:color w:val="00000A"/>
          <w:sz w:val="22"/>
          <w:szCs w:val="22"/>
          <w:lang w:val="sr-RS"/>
        </w:rPr>
        <w:t>а</w:t>
      </w:r>
      <w:r>
        <w:rPr>
          <w:rFonts w:cs="Arial" w:ascii="Arial" w:hAnsi="Arial"/>
          <w:color w:val="00000A"/>
          <w:sz w:val="22"/>
          <w:szCs w:val="22"/>
          <w:lang w:val="ru-RU"/>
        </w:rPr>
        <w:t xml:space="preserve"> друге фазе </w:t>
      </w:r>
      <w:r>
        <w:rPr>
          <w:rFonts w:cs="Arial" w:ascii="Arial" w:hAnsi="Arial"/>
          <w:color w:val="00000A"/>
          <w:sz w:val="22"/>
          <w:szCs w:val="22"/>
        </w:rPr>
        <w:t>ROMA</w:t>
      </w:r>
      <w:r>
        <w:rPr>
          <w:rFonts w:cs="Arial" w:ascii="Arial" w:hAnsi="Arial"/>
          <w:color w:val="00000A"/>
          <w:sz w:val="22"/>
          <w:szCs w:val="22"/>
          <w:lang w:val="ru-RU"/>
        </w:rPr>
        <w:t>С</w:t>
      </w:r>
      <w:r>
        <w:rPr>
          <w:rFonts w:cs="Arial" w:ascii="Arial" w:hAnsi="Arial"/>
          <w:color w:val="00000A"/>
          <w:sz w:val="22"/>
          <w:szCs w:val="22"/>
        </w:rPr>
        <w:t>TED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решења утврђено је да ће  Административно – техничке, оперативне и друге послове за потребе Радне групе обављати секретар Радне груп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 xml:space="preserve"> 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Радне групе примењивати 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је, у складу са чланом 196. Устава Републике Србије ("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", број 98/06), утврђена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ind w:left="6480" w:firstLine="72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6480" w:hanging="648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left="6480" w:hanging="64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Гордана Дамњановић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49:00Z</dcterms:created>
  <dc:creator>natasa.pesic</dc:creator>
  <dc:description/>
  <cp:keywords/>
  <dc:language>en-US</dc:language>
  <cp:lastModifiedBy>hhhggrreeww</cp:lastModifiedBy>
  <cp:lastPrinted>2021-11-29T08:54:00Z</cp:lastPrinted>
  <dcterms:modified xsi:type="dcterms:W3CDTF">2021-12-03T08:03:00Z</dcterms:modified>
  <cp:revision>24</cp:revision>
  <dc:subject/>
  <dc:title> </dc:title>
</cp:coreProperties>
</file>